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28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26 січня 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Ривак А.І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Родатичі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Ривака А.І., РНОКПП: 2792200931, що проживає за адресою: м.Львів, вул.Балтійська, 15 «а» про затвердження проекту землеустрою щодо відведення земельної ділянки в с.Родатичі, урочище «Біля Пиріжка» для ведення особистого селянського господарства, відповідний проект землеустрою, розроблений ФОП «Кульчицький Б.В.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міська рада, -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1,0000 га. кадастровий номер 4620987600:09:000:0077 у власність Риваку Андрію Івановичу для ведення особистого селянського господарства (код за КВЦПЗ – 01.03) в с.Родатичі, урочище «Біля Пиріжка» Городоцької міської ради Львівської області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ередати безоплатно у власність Риваку Андрію Івановичу земельну ділянку площею 1,0000 га. кадастровий номер 4620987600:09:000:0077 для ведення особистого селянського господарства в с.Родатичі, урочище «Біля Пиріжка»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Риваку Андрію Івановичу використовувати земельну ділянку за цільовим призначенням, суворо дотримуватись вимог земельного та природоохоронного законодавства України.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>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57:00Z</dcterms:created>
  <dc:creator>user</dc:creator>
  <dc:description/>
  <cp:keywords/>
  <dc:language>en-US</dc:language>
  <cp:lastModifiedBy>Homyn</cp:lastModifiedBy>
  <cp:lastPrinted>2020-12-30T09:31:00Z</cp:lastPrinted>
  <dcterms:modified xsi:type="dcterms:W3CDTF">2021-01-28T12:27:00Z</dcterms:modified>
  <cp:revision>4</cp:revision>
  <dc:subject/>
  <dc:title>ГОРОДОЦЬКА МІСЬКА РАДА</dc:title>
</cp:coreProperties>
</file>